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b/>
          <w:color w:val="000000"/>
          <w:lang w:val="gl-ES"/>
        </w:rPr>
        <w:t xml:space="preserve">Completa estes cadrados máxicos multiplicativos de números enteiros. 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  <w:lang w:val="gl-ES"/>
        </w:rPr>
      </w:pPr>
      <w:r>
        <w:rPr>
          <w:color w:val="000000"/>
          <w:lang w:val="gl-ES"/>
        </w:rPr>
        <w:t>(A partir de 1º de Educación Secundaria)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  <w:lang w:val="gl-ES"/>
        </w:rPr>
      </w:pPr>
      <w:r>
        <w:rPr>
          <w:color w:val="000000"/>
          <w:lang w:val="gl-ES"/>
        </w:rPr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Primeiro acha o produto dos números dunha liña que estea completa.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Comeza por completar as liñas ás que so lle falte un número.</w:t>
        <w:tab/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  <w:lang w:val="gl-ES"/>
        </w:rPr>
      </w:pPr>
      <w:r>
        <w:rPr>
          <w:color w:val="000000"/>
          <w:lang w:val="gl-ES"/>
        </w:rPr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  <w:lang w:val="gl-ES"/>
        </w:rPr>
      </w:pPr>
      <w:r>
        <w:rPr>
          <w:color w:val="000000"/>
          <w:lang w:val="gl-ES"/>
        </w:rPr>
        <w:tab/>
        <w:tab/>
        <w:tab/>
        <w:tab/>
        <w:tab/>
        <w:tab/>
        <w:tab/>
        <w:tab/>
        <w:tab/>
        <w:tab/>
        <w:tab/>
        <w:t>Soluciones:</w:t>
        <w:tab/>
        <w:tab/>
        <w:tab/>
        <w:t>Soluciones:</w:t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produto =</w:t>
        <w:tab/>
        <w:tab/>
        <w:tab/>
        <w:t>produto =</w:t>
        <w:tab/>
        <w:tab/>
        <w:tab/>
        <w:tab/>
        <w:t>produto = 1</w:t>
        <w:tab/>
        <w:tab/>
        <w:tab/>
        <w:t>produto =1000</w:t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produto =</w:t>
        <w:tab/>
        <w:tab/>
        <w:tab/>
        <w:t>produto =</w:t>
        <w:tab/>
        <w:tab/>
        <w:tab/>
        <w:tab/>
        <w:t>produto = -64</w:t>
        <w:tab/>
        <w:tab/>
        <w:t>produto = -27</w:t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4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4</w:t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produto =</w:t>
        <w:tab/>
        <w:tab/>
        <w:tab/>
        <w:t>produto =</w:t>
        <w:tab/>
        <w:tab/>
        <w:tab/>
        <w:tab/>
        <w:t>produto = -1</w:t>
        <w:tab/>
        <w:tab/>
        <w:tab/>
        <w:t>produto = 32</w:t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9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produto =</w:t>
        <w:tab/>
        <w:tab/>
        <w:tab/>
        <w:t>produto =</w:t>
        <w:tab/>
        <w:tab/>
        <w:tab/>
        <w:tab/>
        <w:t>produto = -9</w:t>
        <w:tab/>
        <w:tab/>
        <w:tab/>
        <w:t>produto = -30</w:t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5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3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gl-ES"/>
              </w:rPr>
            </w:pPr>
            <w:r>
              <w:rPr>
                <w:color w:val="000000"/>
                <w:lang w:val="gl-ES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  <w:lang w:val="gl-ES"/>
        </w:rPr>
        <w:t>produto =</w:t>
        <w:tab/>
        <w:tab/>
        <w:tab/>
        <w:t>produto =</w:t>
        <w:tab/>
        <w:tab/>
        <w:tab/>
        <w:tab/>
        <w:t>produto = 70</w:t>
        <w:tab/>
        <w:tab/>
        <w:tab/>
        <w:t>produto = 45</w:t>
        <w:tab/>
        <w:tab/>
      </w:r>
    </w:p>
    <w:p>
      <w:pPr>
        <w:pStyle w:val="Normal"/>
        <w:rPr>
          <w:color w:val="000000"/>
          <w:lang w:val="gl-ES"/>
        </w:rPr>
      </w:pPr>
      <w:r>
        <w:rPr>
          <w:color w:val="000000"/>
          <w:lang w:val="gl-ES"/>
        </w:rPr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27:00Z</dcterms:created>
  <dc:creator>_</dc:creator>
  <dc:description/>
  <cp:keywords/>
  <dc:language>en-US</dc:language>
  <cp:lastModifiedBy>benq</cp:lastModifiedBy>
  <dcterms:modified xsi:type="dcterms:W3CDTF">2008-10-24T19:33:00Z</dcterms:modified>
  <cp:revision>3</cp:revision>
  <dc:subject/>
  <dc:title>Completa estos cuadrados mágicos multiplicativos de números enteros</dc:title>
</cp:coreProperties>
</file>